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１〈研究施設・教育研究施設〉</w:t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200"/>
        </w:rPr>
        <w:t>私立大学・大学院等教育研究装置施設整備明細書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55"/>
        <w:gridCol w:w="1713"/>
        <w:gridCol w:w="407"/>
        <w:gridCol w:w="283"/>
        <w:gridCol w:w="567"/>
        <w:gridCol w:w="568"/>
        <w:gridCol w:w="1101"/>
        <w:gridCol w:w="1219"/>
        <w:gridCol w:w="1224"/>
        <w:gridCol w:w="1183"/>
        <w:gridCol w:w="6"/>
        <w:gridCol w:w="1205"/>
      </w:tblGrid>
      <w:tr>
        <w:trPr>
          <w:trHeight w:val="4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lang w:eastAsia="zh-TW"/>
              </w:rPr>
              <w:t>事　業　名　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lang w:eastAsia="zh-TW"/>
              </w:rPr>
              <w:t>（施　設　名）</w:t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lang w:eastAsia="zh-TW"/>
              </w:rPr>
              <w:t>施　設　工　事　明　細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Century" w:hAnsi="Century"/>
                <w:color w:val="auto"/>
              </w:rPr>
              <w:t>総事業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うち補助対象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補助申請額</w:t>
            </w:r>
          </w:p>
        </w:tc>
      </w:tr>
      <w:tr>
        <w:trPr>
          <w:trHeight w:val="67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種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構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階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整備面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単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(1</w:t>
            </w:r>
            <w:r>
              <w:rPr/>
              <w:t>㎡当たり</w:t>
            </w:r>
            <w:r>
              <w:rPr/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/>
              <w:t>金　　額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新築・増築・改築・改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工事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円</w:t>
            </w:r>
            <w:r>
              <w:rPr>
                <w:color w:val="auto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6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実施設計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/>
              <w:t>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円</w:t>
            </w:r>
            <w:r>
              <w:rPr>
                <w:color w:val="auto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517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小　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/>
              <w:t>　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/>
              <w:t>　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円</w:t>
            </w:r>
            <w:r>
              <w:rPr>
                <w:color w:val="auto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20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新築・増築・改築・改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工事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円</w:t>
            </w:r>
            <w:r>
              <w:rPr>
                <w:color w:val="auto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8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実施設計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/>
              <w:t>円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円</w:t>
            </w:r>
            <w:r>
              <w:rPr>
                <w:color w:val="auto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191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textAlignment w:val="auto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113" w:right="113" w:hanging="0"/>
              <w:jc w:val="center"/>
              <w:rPr/>
            </w:pPr>
            <w:r>
              <w:rPr/>
              <w:t>小　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円</w:t>
            </w:r>
            <w:r>
              <w:rPr>
                <w:color w:val="auto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01" w:hRule="atLeast"/>
        </w:trPr>
        <w:tc>
          <w:tcPr>
            <w:tcW w:w="29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/>
            </w:pPr>
            <w:r>
              <w:rPr/>
              <w:t>合　　　　　計</w:t>
            </w:r>
          </w:p>
        </w:tc>
        <w:tc>
          <w:tcPr>
            <w:tcW w:w="34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件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rFonts w:ascii="Century" w:hAnsi="Century" w:cs="Times New Roman"/>
                <w:color w:val="auto"/>
              </w:rPr>
              <w:t>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>
                <w:color w:val="auto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/>
            </w:pPr>
            <w:r>
              <w:rPr>
                <w:color w:val="auto"/>
              </w:rPr>
              <w:t>(</w:t>
            </w:r>
            <w:r>
              <w:rPr>
                <w:color w:val="auto"/>
              </w:rPr>
              <w:t>　　　　円</w:t>
            </w:r>
            <w:r>
              <w:rPr>
                <w:color w:val="auto"/>
              </w:rPr>
              <w:t>)</w:t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501" w:hRule="atLeast"/>
        </w:trPr>
        <w:tc>
          <w:tcPr>
            <w:tcW w:w="295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right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</w:rPr>
              <w:t>法人番号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8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719" w:right="0" w:hanging="719"/>
        <w:rPr/>
      </w:pPr>
      <w:r>
        <w:rPr/>
        <w:t>（注）１　「事業番号」、「事業名等」、「補助申請額」及び「法人番号」の各欄は、内定（審査結果）一覧に示されたものを記入すること。</w:t>
      </w:r>
    </w:p>
    <w:p>
      <w:pPr>
        <w:pStyle w:val="Normal"/>
        <w:bidi w:val="0"/>
        <w:ind w:left="717" w:right="0" w:hanging="179"/>
        <w:rPr/>
      </w:pPr>
      <w:r>
        <w:rPr/>
        <w:t>２　「工事種類」欄にあっては、当該工事種類に</w:t>
      </w:r>
      <w:r>
        <w:rPr>
          <w:w w:val="200"/>
        </w:rPr>
        <w:t>〇</w:t>
      </w:r>
      <w:r>
        <w:rPr/>
        <w:t>を付すこと。</w:t>
      </w:r>
    </w:p>
    <w:p>
      <w:pPr>
        <w:pStyle w:val="Normal"/>
        <w:bidi w:val="0"/>
        <w:ind w:left="717" w:right="0" w:hanging="179"/>
        <w:rPr/>
      </w:pPr>
      <w:r>
        <w:rPr/>
        <w:t>３　「構造」欄には、鉄骨鉄筋コンクリート造にあってはＳＲＣ、鉄筋コンクリート造にあってはＲＣ、木造にあってはＷ、鉄骨その他造にあってはＳと記入すること。</w:t>
      </w:r>
    </w:p>
    <w:sectPr>
      <w:headerReference w:type="default" r:id="rId2"/>
      <w:footerReference w:type="default" r:id="rId3"/>
      <w:type w:val="nextPage"/>
      <w:pgSz w:w="11906" w:h="16838"/>
      <w:pgMar w:left="573" w:right="573" w:gutter="0" w:header="720" w:top="1128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80</Words>
  <Characters>541</Characters>
  <CharactersWithSpaces>462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08:00Z</dcterms:created>
  <dc:creator>oguri</dc:creator>
  <dc:description/>
  <dc:language>en-US</dc:language>
  <cp:lastModifiedBy/>
  <cp:lastPrinted>2009-04-09T18:45:00Z</cp:lastPrinted>
  <dcterms:modified xsi:type="dcterms:W3CDTF">2019-03-28T11:34:00Z</dcterms:modified>
  <cp:revision>32</cp:revision>
  <dc:subject/>
  <dc:title>装置　様式１別紙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