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８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　　　　年度私立学校教育改革推進特別経費補助金に係る事業計画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/>
      </w:pPr>
      <w:r>
        <w:rPr>
          <w:szCs w:val="21"/>
        </w:rPr>
        <w:t>１　この補助金は私立学校運営費補助金の特別補助（上乗せ補助）なので，補助対象経費の欄には，</w:t>
      </w:r>
      <w:r>
        <w:rPr>
          <w:szCs w:val="21"/>
          <w:u w:val="single"/>
        </w:rPr>
        <w:t>運営費補助金の補助対象経費（人件費，経費（教育研究費＋管理経費））の額をそのまま転記</w:t>
      </w:r>
      <w:r>
        <w:rPr>
          <w:szCs w:val="21"/>
        </w:rPr>
        <w:t>すること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　　（注）教育研究用機器備品及び図書の補助対象経費は除く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　　（注）私立学校運営費補助金の補助対象経費に変更（訂正）が生じた場合は，当然に，この補助金の補助対象経費も変更（訂正）を要する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２　人件費の補助対象経費は，役員報酬及び退職金を除く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３　同一法人が３以上の私立学校を設置している場合は，上記の様式にならい適宜加えること。　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52:00Z</dcterms:created>
  <dc:creator>2000961gy</dc:creator>
  <dc:description/>
  <cp:keywords/>
  <dc:language>en-US</dc:language>
  <cp:lastModifiedBy>藤原　達成</cp:lastModifiedBy>
  <cp:lastPrinted>2018-01-24T11:36:00Z</cp:lastPrinted>
  <dcterms:modified xsi:type="dcterms:W3CDTF">2018-01-24T02:36:00Z</dcterms:modified>
  <cp:revision>11</cp:revision>
  <dc:subject/>
  <dc:title>（様式第１号）</dc:title>
</cp:coreProperties>
</file>