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rPr/>
      </w:pPr>
      <w:r>
        <w:rPr>
          <w:rFonts w:ascii="ＭＳ 明朝;MS Mincho" w:hAnsi="ＭＳ 明朝;MS Mincho" w:cs="ＭＳ 明朝;MS Mincho"/>
          <w:sz w:val="24"/>
          <w:szCs w:val="28"/>
        </w:rPr>
        <w:t>　６　各教科等の実践事項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 中　</w:t>
      </w:r>
      <w:r>
        <w:rPr/>
        <w:t>４号用紙</w:t>
      </w:r>
    </w:p>
    <w:tbl>
      <w:tblPr>
        <w:tblW w:w="15026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"/>
        <w:gridCol w:w="1151"/>
        <w:gridCol w:w="4626"/>
        <w:gridCol w:w="1129"/>
        <w:gridCol w:w="453"/>
        <w:gridCol w:w="1079"/>
        <w:gridCol w:w="4614"/>
        <w:gridCol w:w="1199"/>
        <w:gridCol w:w="396"/>
      </w:tblGrid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語</w:t>
            </w:r>
          </w:p>
        </w:tc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ind w:left="93" w:right="141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教育</w:t>
            </w:r>
          </w:p>
        </w:tc>
        <w:tc>
          <w:tcPr>
            <w:tcW w:w="4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1" w:hanging="171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w w:val="95"/>
                <w:sz w:val="18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 w:val="18"/>
                <w:szCs w:val="23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95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93" w:right="141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学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w w:val="90"/>
                <w:sz w:val="20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体育・健康教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保健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0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90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科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安全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音楽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に関する指　　　導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82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82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w w:val="82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82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美術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徒指導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健体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FF0000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際理解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技術・家庭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情報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環境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）</w:t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の教科道徳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1" w:hanging="191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3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3"/>
              </w:rPr>
              <w:t>　道徳教育推進教師と主任が異なる場合、推進教師を上段に、主任を下段に記入するこ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祉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  <w:sz w:val="24"/>
              </w:rPr>
              <w:t>総合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な</w:t>
            </w:r>
          </w:p>
          <w:p>
            <w:pPr>
              <w:pStyle w:val="Normal"/>
              <w:spacing w:lineRule="atLeast" w:line="0"/>
              <w:ind w:firstLine="11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24"/>
              </w:rPr>
              <w:t>学</w:t>
            </w:r>
            <w:r>
              <w:rPr>
                <w:rFonts w:ascii="ＭＳ 明朝;MS Mincho" w:hAnsi="ＭＳ 明朝;MS Mincho" w:cs="ＭＳ 明朝;MS Mincho"/>
                <w:w w:val="96"/>
                <w:kern w:val="0"/>
                <w:sz w:val="24"/>
              </w:rPr>
              <w:t>習の時間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w w:val="95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w w:val="95"/>
                <w:sz w:val="24"/>
                <w:szCs w:val="23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権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書館教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6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4"/>
                <w:kern w:val="0"/>
                <w:sz w:val="22"/>
              </w:rPr>
              <w:t>ふるさ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と</w:t>
            </w:r>
          </w:p>
          <w:p>
            <w:pPr>
              <w:pStyle w:val="Normal"/>
              <w:spacing w:lineRule="exact" w:line="280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81"/>
                <w:kern w:val="0"/>
                <w:sz w:val="22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育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firstLine="139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域連携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　　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 　 動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支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3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 徒 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　　動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3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3"/>
              </w:rPr>
            </w:pPr>
            <w:r>
              <w:rPr>
                <w:rFonts w:cs="ＭＳ 明朝;MS Mincho" w:ascii="ＭＳ 明朝;MS Mincho" w:hAnsi="ＭＳ 明朝;MS Mincho"/>
                <w:szCs w:val="23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行　　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1021" w:footer="0" w:bottom="284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12:00Z</dcterms:created>
  <dc:creator>宍戸</dc:creator>
  <dc:description/>
  <cp:keywords/>
  <dc:language>en-US</dc:language>
  <cp:lastModifiedBy>日野　英信</cp:lastModifiedBy>
  <cp:lastPrinted>2024-03-14T16:13:00Z</cp:lastPrinted>
  <dcterms:modified xsi:type="dcterms:W3CDTF">2024-03-14T07:13:00Z</dcterms:modified>
  <cp:revision>20</cp:revision>
  <dc:subject/>
  <dc:title>学校経営要録用紙４号上広</dc:title>
</cp:coreProperties>
</file>