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814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3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578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45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196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9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203200</wp:posOffset>
                      </wp:positionV>
                      <wp:extent cx="3352800" cy="1219200"/>
                      <wp:effectExtent l="9525" t="9525" r="24130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19320"/>
                              </a:xfrm>
                              <a:prstGeom prst="wedgeRectCallout">
                                <a:avLst>
                                  <a:gd name="adj1" fmla="val 56592"/>
                                  <a:gd name="adj2" fmla="val -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所属長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学校等の長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所轄庁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公立の学校等：学校等を所管する教育委員会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（県立学校の場合は押印不要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私立の学校等：学校等を設置する学校法人・社会福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法人の理事長，宗教法人の代表者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教育事務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各教育事務所が所管する市町村立学校等のみ押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※　個人で出願する方はこの欄は使用しません。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0pt;margin-top:-16pt;width:263.95pt;height:95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所属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学校等の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所轄庁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公立の学校等：学校等を所管する教育委員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　（県立学校の場合は押印不要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私立の学校等：学校等を設置する学校法人・社会福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　法人の理事長，宗教法人の代表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教育事務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各教育事務所が所管する市町村立学校等のみ押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※　個人で出願する方はこの欄は使用しませ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>
                <w:rFonts w:ascii="HG創英角ｺﾞｼｯｸUB" w:hAnsi="HG創英角ｺﾞｼｯｸUB" w:eastAsia="HG創英角ｺﾞｼｯｸUB" w:cs="HG創英角ｺﾞｼｯｸUB"/>
                <w:sz w:val="16"/>
                <w:szCs w:val="16"/>
              </w:rPr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７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８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９</w:t>
            </w:r>
            <w:r>
              <w:rPr>
                <w:sz w:val="16"/>
                <w:szCs w:val="16"/>
              </w:rPr>
              <w:t>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-110" w:hanging="0"/>
              <w:rPr/>
            </w:pPr>
            <w:r>
              <w:rPr/>
              <w:t>様式第８号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【記入例】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現在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町立○○中学校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/>
      </w:pPr>
      <w:r>
        <w:rPr>
          <w:sz w:val="32"/>
          <w:szCs w:val="32"/>
        </w:rPr>
        <w:t>教育職員検定及び普通免許状授与等願書</w:t>
      </w:r>
    </w:p>
    <w:p>
      <w:pPr>
        <w:pStyle w:val="Normal"/>
        <w:autoSpaceDE w:val="false"/>
        <w:ind w:left="220" w:right="220" w:hanging="0"/>
        <w:rPr/>
      </w:pPr>
      <w:r>
        <w:rPr/>
        <w:t xml:space="preserve">　　　　　　　　　　　　　　　　　　　　　　　　　　　　　　　令和 </w:t>
      </w:r>
      <w:r>
        <w:rPr>
          <w:rFonts w:ascii="HG創英角ｺﾞｼｯｸUB" w:hAnsi="HG創英角ｺﾞｼｯｸUB" w:cs="HG創英角ｺﾞｼｯｸUB" w:eastAsia="HG創英角ｺﾞｼｯｸUB"/>
        </w:rPr>
        <w:t xml:space="preserve">● </w:t>
      </w:r>
      <w:r>
        <w:rPr/>
        <w:t xml:space="preserve">年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１ </w:t>
      </w:r>
      <w:r>
        <w:rPr/>
        <w:t xml:space="preserve">月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７ 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75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0</wp:posOffset>
                </wp:positionH>
                <wp:positionV relativeFrom="paragraph">
                  <wp:posOffset>86995</wp:posOffset>
                </wp:positionV>
                <wp:extent cx="2235200" cy="406400"/>
                <wp:effectExtent l="9525" t="9525" r="33655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406440"/>
                        </a:xfrm>
                        <a:prstGeom prst="wedgeRectCallout">
                          <a:avLst>
                            <a:gd name="adj1" fmla="val 62583"/>
                            <a:gd name="adj2" fmla="val -3125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本籍地」は「都道府県名のみ」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住所」は「現に住んでいる所」を記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6.85pt;width:175.95pt;height:3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本籍地」は「都道府県名のみ」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住所」は「現に住んでいる所」を記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本　　籍　　地　　</w:t>
      </w:r>
      <w:r>
        <w:rPr>
          <w:rFonts w:ascii="HG創英角ｺﾞｼｯｸUB" w:hAnsi="HG創英角ｺﾞｼｯｸUB" w:cs="HG創英角ｺﾞｼｯｸUB" w:eastAsia="HG創英角ｺﾞｼｯｸUB"/>
        </w:rPr>
        <w:t>宮　　城</w:t>
      </w:r>
      <w:r>
        <w:rPr/>
        <w:t>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  <w:r>
        <w:rPr>
          <w:rFonts w:ascii="HG創英角ｺﾞｼｯｸUB" w:hAnsi="HG創英角ｺﾞｼｯｸUB" w:cs="HG創英角ｺﾞｼｯｸUB" w:eastAsia="HG創英角ｺﾞｼｯｸUB"/>
        </w:rPr>
        <w:t>仙台市青葉区本町三丁目８番１号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メンキョ　　 タロ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40005</wp:posOffset>
                </wp:positionV>
                <wp:extent cx="2146300" cy="762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免許状の氏名表記は，ＪＩＳコー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第１水準及び第２水準の文字によ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表記とな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【例】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髙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は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にな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60pt;mso-wrap-distance-left:9.05pt;mso-wrap-distance-right:9.05pt;mso-wrap-distance-top:0pt;mso-wrap-distance-bottom:0pt;margin-top:-3.1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免許状の氏名表記は，ＪＩＳコー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第１水準及び第２水準の文字によ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表記となり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/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【例】「</w:t>
                      </w:r>
                      <w:r>
                        <w:rPr>
                          <w:sz w:val="18"/>
                          <w:szCs w:val="18"/>
                        </w:rPr>
                        <w:t>髙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は「</w:t>
                      </w:r>
                      <w:r>
                        <w:rPr>
                          <w:sz w:val="18"/>
                          <w:szCs w:val="18"/>
                        </w:rPr>
                        <w:t>高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81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4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氏　　　　　名　　</w:t>
      </w:r>
      <w:r>
        <w:rPr>
          <w:rFonts w:ascii="HG創英角ｺﾞｼｯｸUB" w:hAnsi="HG創英角ｺﾞｼｯｸUB" w:cs="HG創英角ｺﾞｼｯｸUB" w:eastAsia="HG創英角ｺﾞｼｯｸUB"/>
        </w:rPr>
        <w:t>免　　許　　太　　郎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昭和５４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１２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１０</w:t>
      </w:r>
      <w:r>
        <w:rPr/>
        <w:t>日（男・女）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  <w:r>
        <w:rPr>
          <w:rFonts w:ascii="HG創英角ｺﾞｼｯｸUB" w:hAnsi="HG創英角ｺﾞｼｯｸUB" w:cs="HG創英角ｺﾞｼｯｸUB" w:eastAsia="HG創英角ｺﾞｼｯｸUB"/>
        </w:rPr>
        <w:t>０９０－９９９９－９９９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21463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消せるボールペン」は使用禁止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（他の様式についても同様です。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36pt;mso-wrap-distance-left:9.05pt;mso-wrap-distance-right:9.05pt;mso-wrap-distance-top:0pt;mso-wrap-distance-bottom:0pt;margin-top:4.8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「消せるボールペン」は使用禁止で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（他の様式についても同様です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教育職員検定による下記の教育職員免許状の授与（新教育領域の追加の定め）を別紙関係書類を添えて出願します。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2050</wp:posOffset>
                </wp:positionH>
                <wp:positionV relativeFrom="paragraph">
                  <wp:posOffset>391795</wp:posOffset>
                </wp:positionV>
                <wp:extent cx="2514600" cy="812800"/>
                <wp:effectExtent l="139700" t="9525" r="1016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12880"/>
                        </a:xfrm>
                        <a:prstGeom prst="wedgeRectCallout">
                          <a:avLst>
                            <a:gd name="adj1" fmla="val -54597"/>
                            <a:gd name="adj2" fmla="val 476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中学校・高等学校・特別支援学校の教諭の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許状を出願する場合に，教科又は領域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（幼稚園・小学校の教諭の免許状及び養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教諭・栄養教諭の免許状を出願する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は記入不要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30.85pt;width:197.95pt;height:6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中学校・高等学校・特別支援学校の教諭の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許状を出願する場合に，教科又は領域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（幼稚園・小学校の教諭の免許状及び養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教諭・栄養教諭の免許状を出願する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は記入不要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なお，私は教育職員免許法第５条第１項第３号から第６号までに規定する者に該当せず，提出する一切の書類が真実であることを誓約します。</w:t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１　</w:t>
      </w:r>
      <w:r>
        <w:rPr>
          <w:kern w:val="0"/>
        </w:rPr>
        <w:t>免許状の種類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特別支援学校教諭二種免許状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00</wp:posOffset>
                </wp:positionH>
                <wp:positionV relativeFrom="paragraph">
                  <wp:posOffset>290195</wp:posOffset>
                </wp:positionV>
                <wp:extent cx="2654300" cy="1422400"/>
                <wp:effectExtent l="2000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1422360"/>
                        </a:xfrm>
                        <a:prstGeom prst="wedgeRectCallout">
                          <a:avLst>
                            <a:gd name="adj1" fmla="val -56865"/>
                            <a:gd name="adj2" fmla="val -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出願する根拠規定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【例】上　　進 → 免許法別表第３（幼･小･中･高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免許法別表第６（養護教諭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免許法別表第６の２（栄養教諭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他 教 科 → 免許法別表第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特別支援 → 免許法別表第７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領域追加 → 免許法施行規則第７条第５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隣接校種 → 免許法別表第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栄免特例 → 免許法附則第１７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幼免特例 → 免許法附則第１８項　　　　　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22.85pt;width:208.95pt;height:11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出願する根拠規定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【例】上　　進 → 免許法別表第３（幼･小･中･高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　　　　　　免許法別表第６（養護教諭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　　　　　　免許法別表第６の２（栄養教諭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他 教 科 → 免許法別表第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特別支援 → 免許法別表第７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領域追加 → 免許法施行規則第７条第５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隣接校種 → 免許法別表第８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栄免特例 → 免許法附則第１７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幼免特例 → 免許法附則第１８項　　　　　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２　</w:t>
      </w:r>
      <w:r>
        <w:rPr>
          <w:kern w:val="0"/>
        </w:rPr>
        <w:t>教科又は領域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知的障害者に関する教育の領域</w:t>
      </w:r>
    </w:p>
    <w:p>
      <w:pPr>
        <w:pStyle w:val="Normal"/>
        <w:autoSpaceDE w:val="false"/>
        <w:spacing w:lineRule="auto" w:line="360"/>
        <w:ind w:left="220" w:right="220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</w:rPr>
      </w:pPr>
      <w:r>
        <w:rPr/>
        <w:t>３　</w:t>
      </w:r>
      <w:r>
        <w:rPr>
          <w:kern w:val="0"/>
        </w:rPr>
        <w:t>出願根拠規定　　</w:t>
      </w:r>
      <w:r>
        <w:rPr>
          <w:rFonts w:ascii="HG創英角ｺﾞｼｯｸUB" w:hAnsi="HG創英角ｺﾞｼｯｸUB" w:cs="HG創英角ｺﾞｼｯｸUB" w:eastAsia="HG創英角ｺﾞｼｯｸUB"/>
          <w:kern w:val="0"/>
        </w:rPr>
        <w:t>免許法別表第７</w:t>
      </w:r>
    </w:p>
    <w:p>
      <w:pPr>
        <w:pStyle w:val="Normal"/>
        <w:autoSpaceDE w:val="false"/>
        <w:spacing w:lineRule="exact" w:line="40"/>
        <w:ind w:left="220" w:right="220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1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</wp:posOffset>
                </wp:positionH>
                <wp:positionV relativeFrom="paragraph">
                  <wp:posOffset>12700</wp:posOffset>
                </wp:positionV>
                <wp:extent cx="2934970" cy="2238375"/>
                <wp:effectExtent l="254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97560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-41760"/>
                            <a:ext cx="29343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-4248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17684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97560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pt;width:231.1pt;height:176.25pt" coordorigin="145,20" coordsize="4622,3525">
                <v:rect id="shape_0" stroked="t" o:allowincell="f" style="position:absolute;left:146;top:20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5;top:1556;width:1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6;top:-46;width:4620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458;top:-47;width:1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453;top:1873;width:1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225;top:1556;width:1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2950</wp:posOffset>
                </wp:positionH>
                <wp:positionV relativeFrom="paragraph">
                  <wp:posOffset>12700</wp:posOffset>
                </wp:positionV>
                <wp:extent cx="2934970" cy="2238375"/>
                <wp:effectExtent l="254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97560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-41760"/>
                            <a:ext cx="2934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-4248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17684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97560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1pt;width:231.1pt;height:176.25pt" coordorigin="5170,20" coordsize="4622,3525">
                <v:rect id="shape_0" stroked="t" o:allowincell="f" style="position:absolute;left:5171;top:20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170;top:1556;width:2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71;top:-46;width:4621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83;top:-47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78;top:1873;width:2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50;top:1556;width:2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　　　　　　　 検定手数料　　　 　　　　　　　　　　　　　　授与手数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firstLine="1100"/>
        <w:rPr/>
      </w:pPr>
      <w:r>
        <w:rPr/>
        <w:t>レシート（提出用）貼付欄　　　　　　　　　　レシート（提出用）貼付欄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tbl>
      <w:tblPr>
        <w:tblW w:w="9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0" w:firstLine="110"/>
              <w:rPr/>
            </w:pPr>
            <w:r>
              <w:rPr/>
              <w:t>様式第８号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現在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>
          <w:sz w:val="32"/>
          <w:szCs w:val="32"/>
        </w:rPr>
      </w:pPr>
      <w:r>
        <w:rPr>
          <w:sz w:val="32"/>
          <w:szCs w:val="32"/>
        </w:rPr>
        <w:t>教育職員検定及び普通免許状授与等願書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本　　籍　　地　　　　　　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氏　　　　　名　　　　　　　　　　　　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　　　　年　　月　　日（男・女）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教育職員検定による下記の教育職員免許状の授与（新教育領域の追加の定め）を別紙関係書類を添えて出願します。</w:t>
      </w:r>
    </w:p>
    <w:p>
      <w:pPr>
        <w:pStyle w:val="Normal"/>
        <w:autoSpaceDE w:val="false"/>
        <w:ind w:left="220" w:right="220" w:hanging="0"/>
        <w:rPr/>
      </w:pPr>
      <w:r>
        <w:rPr/>
        <w:t>　なお，私は教育職員免許法第５条第１項第３号から第６号までに規定する者に該当せず，提出する一切の書類が真実であることを誓約します。</w:t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１　</w:t>
      </w:r>
      <w:r>
        <w:rPr>
          <w:kern w:val="0"/>
        </w:rPr>
        <w:t>免許状の種類</w:t>
      </w:r>
      <w:r>
        <w:rPr/>
        <w:t>　　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２　</w:t>
      </w:r>
      <w:r>
        <w:rPr>
          <w:kern w:val="0"/>
        </w:rPr>
        <w:t>教科又は領域</w:t>
      </w:r>
      <w:r>
        <w:rPr/>
        <w:t>　　</w:t>
      </w:r>
    </w:p>
    <w:p>
      <w:pPr>
        <w:pStyle w:val="Normal"/>
        <w:autoSpaceDE w:val="false"/>
        <w:spacing w:lineRule="auto" w:line="360"/>
        <w:ind w:left="220" w:right="220" w:hanging="0"/>
        <w:rPr>
          <w:b/>
          <w:b/>
          <w:kern w:val="0"/>
        </w:rPr>
      </w:pPr>
      <w:r>
        <w:rPr/>
        <w:t>３　</w:t>
      </w:r>
      <w:r>
        <w:rPr>
          <w:kern w:val="0"/>
        </w:rPr>
        <w:t>出願根拠規定　　</w:t>
      </w:r>
    </w:p>
    <w:p>
      <w:pPr>
        <w:pStyle w:val="Normal"/>
        <w:autoSpaceDE w:val="false"/>
        <w:spacing w:lineRule="exact" w:line="40"/>
        <w:ind w:left="220" w:right="2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1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</wp:posOffset>
                </wp:positionH>
                <wp:positionV relativeFrom="paragraph">
                  <wp:posOffset>10795</wp:posOffset>
                </wp:positionV>
                <wp:extent cx="2934970" cy="2238375"/>
                <wp:effectExtent l="254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-24192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-125928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-126000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-4068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-24192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0.85pt;width:231.1pt;height:176.25pt" coordorigin="220,17" coordsize="4622,3525">
                <v:rect id="shape_0" stroked="t" o:allowincell="f" style="position:absolute;left:221;top:17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20;top:-364;width:2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1;top:-1966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33;top:-1967;width:1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28;top:-47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00;top:-364;width:1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0795</wp:posOffset>
                </wp:positionV>
                <wp:extent cx="2934970" cy="2238375"/>
                <wp:effectExtent l="254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-24192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-125928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440" y="-126000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-4068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520" y="-24192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0.85pt;width:231.1pt;height:176.25pt" coordorigin="5114,17" coordsize="4622,3525">
                <v:rect id="shape_0" stroked="t" o:allowincell="f" style="position:absolute;left:5115;top:17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114;top:-364;width:1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15;top:-1966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27;top:-1967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22;top:-47;width:1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94;top:-364;width:2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　　　　　　　　検定手数料　　　　　　　　　　　　　　　　　授与手数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レシート（提出用）貼付欄　　　　　　　　　　　レシート（提出用）貼付欄</w:t>
      </w:r>
    </w:p>
    <w:p>
      <w:pPr>
        <w:pStyle w:val="Normal"/>
        <w:autoSpaceDE w:val="false"/>
        <w:ind w:left="220" w:right="220" w:hanging="0"/>
        <w:rPr/>
      </w:pPr>
      <w:r>
        <w:rPr/>
        <w:t xml:space="preserve">　　　　　　 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sectPr>
      <w:type w:val="nextPage"/>
      <w:pgSz w:w="11906" w:h="16838"/>
      <w:pgMar w:left="1021" w:right="964" w:gutter="0" w:header="0" w:top="567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02:00Z</dcterms:created>
  <dc:creator>宮城県</dc:creator>
  <dc:description/>
  <cp:keywords/>
  <dc:language>en-US</dc:language>
  <cp:lastModifiedBy>須釡　泰弘</cp:lastModifiedBy>
  <cp:lastPrinted>2013-12-10T15:29:00Z</cp:lastPrinted>
  <dcterms:modified xsi:type="dcterms:W3CDTF">2025-01-27T08:02:00Z</dcterms:modified>
  <cp:revision>41</cp:revision>
  <dc:subject/>
  <dc:title/>
</cp:coreProperties>
</file>