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幼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１号用紙　</w:t>
      </w:r>
    </w:p>
    <w:tbl>
      <w:tblPr>
        <w:tblW w:w="14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98"/>
        <w:gridCol w:w="6"/>
        <w:gridCol w:w="889"/>
        <w:gridCol w:w="889"/>
        <w:gridCol w:w="890"/>
        <w:gridCol w:w="923"/>
        <w:gridCol w:w="9"/>
        <w:gridCol w:w="700"/>
        <w:gridCol w:w="480"/>
        <w:gridCol w:w="6"/>
        <w:gridCol w:w="486"/>
        <w:gridCol w:w="774"/>
        <w:gridCol w:w="198"/>
        <w:gridCol w:w="6"/>
        <w:gridCol w:w="210"/>
        <w:gridCol w:w="477"/>
        <w:gridCol w:w="279"/>
        <w:gridCol w:w="185"/>
        <w:gridCol w:w="659"/>
        <w:gridCol w:w="128"/>
        <w:gridCol w:w="972"/>
        <w:gridCol w:w="92"/>
        <w:gridCol w:w="880"/>
        <w:gridCol w:w="341"/>
        <w:gridCol w:w="89"/>
        <w:gridCol w:w="542"/>
        <w:gridCol w:w="972"/>
        <w:gridCol w:w="972"/>
        <w:gridCol w:w="712"/>
        <w:gridCol w:w="260"/>
      </w:tblGrid>
      <w:tr>
        <w:trPr>
          <w:trHeight w:val="686" w:hRule="atLeast"/>
        </w:trPr>
        <w:tc>
          <w:tcPr>
            <w:tcW w:w="5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令和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６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  <w:lang w:eastAsia="zh-CN"/>
              </w:rPr>
              <w:t>幼稚園経営要録</w:t>
            </w:r>
          </w:p>
        </w:tc>
        <w:tc>
          <w:tcPr>
            <w:tcW w:w="2157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40"/>
                <w:szCs w:val="44"/>
                <w:lang w:eastAsia="zh-CN"/>
              </w:rPr>
            </w:pPr>
            <w:r>
              <w:rPr>
                <w:b/>
                <w:sz w:val="40"/>
                <w:szCs w:val="44"/>
                <w:lang w:eastAsia="zh-CN"/>
              </w:rPr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4"/>
              </w:rPr>
              <w:t>立</w:t>
            </w:r>
          </w:p>
        </w:tc>
        <w:tc>
          <w:tcPr>
            <w:tcW w:w="250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40"/>
                <w:szCs w:val="40"/>
              </w:rPr>
            </w:pPr>
            <w:r>
              <w:rPr>
                <w:rFonts w:eastAsia="Century" w:cs="Century"/>
                <w:sz w:val="40"/>
                <w:szCs w:val="40"/>
              </w:rPr>
              <w:t xml:space="preserve"> </w:t>
            </w:r>
          </w:p>
        </w:tc>
        <w:tc>
          <w:tcPr>
            <w:tcW w:w="345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36"/>
                <w:szCs w:val="36"/>
              </w:rPr>
              <w:t>園</w:t>
            </w:r>
            <w:r>
              <w:rPr>
                <w:sz w:val="36"/>
                <w:szCs w:val="36"/>
                <w:lang w:eastAsia="zh-CN"/>
              </w:rPr>
              <w:t>（　　　　　　）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幼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13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  <w:t>メールアドレ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ス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ＵＲＬ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項</w:t>
            </w:r>
          </w:p>
          <w:p>
            <w:pPr>
              <w:pStyle w:val="Normal"/>
              <w:spacing w:before="143" w:after="0"/>
              <w:rPr/>
            </w:pPr>
            <w:r>
              <w:rPr/>
              <w:t>区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　　児　　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3975</wp:posOffset>
                      </wp:positionV>
                      <wp:extent cx="39370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職　員　数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38pt;mso-wrap-distance-left:9.05pt;mso-wrap-distance-right:9.05pt;mso-wrap-distance-top:0pt;mso-wrap-distance-bottom:0pt;margin-top:4.25pt;mso-position-vertical-relative:text;margin-left:-4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職　員　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職名</w:t>
            </w:r>
          </w:p>
          <w:p>
            <w:pPr>
              <w:pStyle w:val="Normal"/>
              <w:spacing w:before="143" w:after="0"/>
              <w:rPr/>
            </w:pPr>
            <w:r>
              <w:rPr/>
              <w:t>項目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　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園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　事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諭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諭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講　師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職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員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　護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</w:tr>
      <w:tr>
        <w:trPr>
          <w:trHeight w:val="353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170" w:type="dxa"/>
            <w:gridSpan w:val="15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園教育目標</w:t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cs="ＭＳ 明朝;MS Mincho" w:ascii="ＭＳ 明朝;MS Mincho" w:hAnsi="ＭＳ 明朝;MS Mincho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133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園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7770" w:type="dxa"/>
            <w:gridSpan w:val="1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園教育目標を達成するための重点施策</w:t>
            </w:r>
          </w:p>
        </w:tc>
      </w:tr>
      <w:tr>
        <w:trPr>
          <w:trHeight w:val="1949" w:hRule="atLeast"/>
        </w:trPr>
        <w:tc>
          <w:tcPr>
            <w:tcW w:w="216" w:type="dxa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幼児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6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0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021" w:footer="0" w:bottom="567"/>
          <w:pgNumType w:fmt="decimal"/>
          <w:formProt w:val="false"/>
          <w:textDirection w:val="lrTb"/>
          <w:docGrid w:type="linesAndChars" w:linePitch="286" w:charSpace="4294965452"/>
        </w:sectPr>
      </w:pPr>
    </w:p>
    <w:tbl>
      <w:tblPr>
        <w:tblW w:w="14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490"/>
      </w:tblGrid>
      <w:tr>
        <w:trPr>
          <w:trHeight w:val="9896" w:hRule="atLeast"/>
        </w:trPr>
        <w:tc>
          <w:tcPr>
            <w:tcW w:w="7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４　園教育目標を達成するための努力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創意と活力に満ちた特色あ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幼児の道徳性の芽生えを培う保育指導の推進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防災教育の推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安全管理の取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4"/>
              </w:rPr>
              <w:t>家庭・地域社会に開かれた信頼され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6) </w:t>
            </w:r>
            <w:r>
              <w:rPr>
                <w:rFonts w:ascii="ＭＳ 明朝;MS Mincho" w:hAnsi="ＭＳ 明朝;MS Mincho" w:cs="ＭＳ 明朝;MS Mincho"/>
                <w:sz w:val="24"/>
              </w:rPr>
              <w:t>小学校教育との円滑な接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7) </w:t>
            </w: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7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５　園内研究の概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研究主題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研究年次　（　　　年次 ／ 　　年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研究内容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567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6" w:hanging="0"/>
        <w:jc w:val="right"/>
        <w:rPr/>
      </w:pPr>
      <w:r>
        <w:rPr/>
        <w:t>幼</w:t>
      </w:r>
      <w:r>
        <w:rPr>
          <w:rFonts w:cs="Century" w:eastAsia="Century"/>
        </w:rPr>
        <w:t xml:space="preserve">  </w:t>
      </w:r>
      <w:r>
        <w:rPr/>
        <w:t>２号用紙　</w:t>
      </w:r>
    </w:p>
    <w:tbl>
      <w:tblPr>
        <w:tblW w:w="14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0"/>
        <w:gridCol w:w="1000"/>
        <w:gridCol w:w="1240"/>
        <w:gridCol w:w="1240"/>
        <w:gridCol w:w="285"/>
        <w:gridCol w:w="955"/>
        <w:gridCol w:w="1266"/>
        <w:gridCol w:w="1920"/>
        <w:gridCol w:w="5580"/>
      </w:tblGrid>
      <w:tr>
        <w:trPr>
          <w:trHeight w:val="525" w:hRule="atLeast"/>
        </w:trPr>
        <w:tc>
          <w:tcPr>
            <w:tcW w:w="74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６　年間教育日数（週数）</w:t>
            </w:r>
          </w:p>
        </w:tc>
        <w:tc>
          <w:tcPr>
            <w:tcW w:w="7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７　幼稚園行事の内容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　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土・日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祝休日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休業日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イ＋ウ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ア－エ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日数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　　項　　目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儀式的行事</w:t>
            </w:r>
          </w:p>
        </w:tc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４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５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６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７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文化的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体育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８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９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０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遠足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学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１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２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141605</wp:posOffset>
                      </wp:positionV>
                      <wp:extent cx="304800" cy="2134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園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8.05pt;mso-wrap-distance-left:9.05pt;mso-wrap-distance-right:9.05pt;mso-wrap-distance-top:0pt;mso-wrap-distance-bottom:0pt;margin-top:11.15pt;mso-position-vertical-relative:text;margin-left:274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（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３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保健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６５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１８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園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冬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第１学期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始業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修了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　　の　　他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夏季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春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期間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園記念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  <w:t>（注）１　「年間教育日数」は５歳児について記入すること。</w:t>
      </w:r>
    </w:p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180"/>
        <w:ind w:firstLine="540"/>
        <w:rPr/>
      </w:pPr>
      <w:r>
        <w:rPr/>
        <w:t>２　計の教育日数の欄（　　）には教育週数を記入すること。</w:t>
      </w:r>
    </w:p>
    <w:tbl>
      <w:tblPr>
        <w:tblW w:w="15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573"/>
      </w:tblGrid>
      <w:tr>
        <w:trPr>
          <w:trHeight w:val="9603" w:hRule="atLeast"/>
        </w:trPr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８　教育諸費及び施設・設備の充実計画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1) </w:t>
            </w:r>
            <w:r>
              <w:rPr/>
              <w:t>教育予算</w:t>
            </w:r>
          </w:p>
          <w:tbl>
            <w:tblPr>
              <w:tblW w:w="7018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1166"/>
              <w:gridCol w:w="1724"/>
              <w:gridCol w:w="359"/>
              <w:gridCol w:w="1588"/>
              <w:gridCol w:w="1499"/>
            </w:tblGrid>
            <w:tr>
              <w:trPr/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市町村教育費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</w:rPr>
                    <w:t>人件費を除く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  <w:tc>
                <w:tcPr>
                  <w:tcW w:w="1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同幼児１人当たり</w:t>
                  </w:r>
                  <w:r>
                    <w:rPr>
                      <w:rFonts w:ascii="ＭＳ 明朝;MS Mincho" w:hAnsi="ＭＳ 明朝;MS Mincho" w:cs="ＭＳ 明朝;MS Mincho"/>
                      <w:spacing w:val="262"/>
                      <w:kern w:val="0"/>
                    </w:rPr>
                    <w:t>平均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</w:rPr>
                    <w:t>額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2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護者からの主な集金</w:t>
                  </w:r>
                </w:p>
              </w:tc>
              <w:tc>
                <w:tcPr>
                  <w:tcW w:w="32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学級費、教材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給食費　　　（月額　　　円）</w:t>
                  </w:r>
                </w:p>
              </w:tc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ＰＴＡ会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絵本代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8074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5720" cy="386080"/>
                            <wp:effectExtent l="5080" t="5080" r="63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385920"/>
                                    </a:xfrm>
                                    <a:custGeom>
                                      <a:avLst/>
                                      <a:gdLst>
                                        <a:gd name="textAreaLeft" fmla="*/ 7560 w 25920"/>
                                        <a:gd name="textAreaRight" fmla="*/ 26280 w 25920"/>
                                        <a:gd name="textAreaTop" fmla="*/ 29160 h 218880"/>
                                        <a:gd name="textAreaBottom" fmla="*/ 189720 h 218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878"/>
                                            <a:pt x="0" y="5755"/>
                                          </a:cubicBezTo>
                                          <a:lnTo>
                                            <a:pt x="0" y="15845"/>
                                          </a:lnTo>
                                          <a:cubicBezTo>
                                            <a:pt x="0" y="18723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t" style="position:absolute;margin-left:69.35pt;margin-top:0.6pt;width:3.55pt;height:30.35pt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3355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36830" cy="401320"/>
                            <wp:effectExtent l="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401400"/>
                                    </a:xfrm>
                                    <a:custGeom>
                                      <a:avLst/>
                                      <a:gdLst>
                                        <a:gd name="textAreaLeft" fmla="*/ 0 w 20880"/>
                                        <a:gd name="textAreaRight" fmla="*/ 14760 w 20880"/>
                                        <a:gd name="textAreaTop" fmla="*/ 24840 h 227520"/>
                                        <a:gd name="textAreaBottom" fmla="*/ 202680 h 227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2369"/>
                                            <a:pt x="21600" y="4737"/>
                                          </a:cubicBezTo>
                                          <a:lnTo>
                                            <a:pt x="21600" y="16863"/>
                                          </a:lnTo>
                                          <a:cubicBezTo>
                                            <a:pt x="21600" y="19232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136.5pt;margin-top:-0.7pt;width:2.85pt;height:31.55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明朝;MS Mincho" w:hAnsi="ＭＳ 明朝;MS Mincho" w:cs="ＭＳ 明朝;MS Mincho"/>
                    </w:rPr>
                    <w:t>・その他　　　名称　　　</w:t>
                  </w:r>
                </w:p>
                <w:p>
                  <w:pPr>
                    <w:pStyle w:val="Normal"/>
                    <w:spacing w:lineRule="exact" w:line="320"/>
                    <w:ind w:firstLine="147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月額　　　円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2) </w:t>
            </w:r>
            <w:r>
              <w:rPr/>
              <w:t>現有施設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地総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職員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運動場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健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舎延べ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小動物飼育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育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栽培用畑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遊戯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3) </w:t>
            </w:r>
            <w:r>
              <w:rPr/>
              <w:t>主な設備・備品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すべり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ピア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ぶらんこ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オルガン類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シーソ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3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色ある設備・備品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ジャングルジム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うんてい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箱積木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巧技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今後の充実計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　特別支援教育の体制整備</w:t>
            </w:r>
          </w:p>
          <w:tbl>
            <w:tblPr>
              <w:tblW w:w="694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2697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別支援教育コーディネーターの有無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有（職名　　　　　）・無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0</w:t>
            </w:r>
            <w:r>
              <w:rPr>
                <w:rFonts w:ascii="ＭＳ 明朝;MS Mincho" w:hAnsi="ＭＳ 明朝;MS Mincho" w:cs="ＭＳ 明朝;MS Mincho"/>
                <w:sz w:val="28"/>
              </w:rPr>
              <w:t>　満３歳入園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1</w:t>
            </w:r>
            <w:r>
              <w:rPr>
                <w:rFonts w:ascii="ＭＳ 明朝;MS Mincho" w:hAnsi="ＭＳ 明朝;MS Mincho" w:cs="ＭＳ 明朝;MS Mincho"/>
                <w:sz w:val="28"/>
              </w:rPr>
              <w:t>　預かり保育</w:t>
            </w:r>
          </w:p>
          <w:p>
            <w:pPr>
              <w:pStyle w:val="Normal"/>
              <w:spacing w:lineRule="exact" w:line="320" w:before="0" w:after="18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5</wp:posOffset>
                      </wp:positionV>
                      <wp:extent cx="4497705" cy="6350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4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週当たりの実施日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日、その他（　　　　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預かり保育の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時　　分　～　　時　　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長期休業中の実施の有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有　・　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50pt;mso-wrap-distance-left:7.1pt;mso-wrap-distance-right:7.1pt;mso-wrap-distance-top:0pt;mso-wrap-distance-bottom:0pt;margin-top:0.05pt;mso-position-vertical-relative:text;margin-left:1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4147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週当たりの実施日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日、その他（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預かり保育の時間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時　　分　～　　時　　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長期休業中の実施の有無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有　・　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12</w:t>
            </w:r>
            <w:r>
              <w:rPr/>
              <w:t>　その他特色ある活動</w:t>
            </w:r>
          </w:p>
          <w:tbl>
            <w:tblPr>
              <w:tblW w:w="7068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957"/>
              <w:gridCol w:w="4095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70"/>
                      <w:kern w:val="0"/>
                      <w:szCs w:val="21"/>
                    </w:rPr>
                    <w:t>実施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w w:val="70"/>
                      <w:kern w:val="0"/>
                      <w:szCs w:val="21"/>
                    </w:rPr>
                    <w:t>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子育て支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育所との連携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50"/>
                      <w:kern w:val="0"/>
                      <w:szCs w:val="21"/>
                    </w:rPr>
                    <w:t>はやね・はやおき・あさごはんの取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50"/>
                      <w:kern w:val="0"/>
                      <w:szCs w:val="21"/>
                    </w:rPr>
                    <w:t>組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</w:rPr>
              <w:t>　学校評価の実施状況</w:t>
            </w:r>
          </w:p>
          <w:tbl>
            <w:tblPr>
              <w:tblW w:w="7078" w:type="dxa"/>
              <w:jc w:val="left"/>
              <w:tblInd w:w="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798"/>
              <w:gridCol w:w="637"/>
              <w:gridCol w:w="161"/>
              <w:gridCol w:w="1204"/>
              <w:gridCol w:w="2480"/>
            </w:tblGrid>
            <w:tr>
              <w:trPr/>
              <w:tc>
                <w:tcPr>
                  <w:tcW w:w="2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学校評議員会設置の有無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の場合、会議の開催数　年　　回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実施の有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公表の有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設置者への報告の有無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  <w:u w:val="thick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自　己　評　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学校関係者評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第 三 者 評 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sz w:val="24"/>
              </w:rPr>
              <w:t>　幼児の通園方法</w:t>
            </w:r>
          </w:p>
          <w:tbl>
            <w:tblPr>
              <w:tblW w:w="7075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3538"/>
            </w:tblGrid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ア　徒歩通園　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イ　営業用バス利用　（　　　人）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ウ　スクールバス利用（　　　人）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1"/>
                    </w:rPr>
                    <w:t>安全装置　有・無（　年　月設置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エ　自転車利用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オ　自家用車利用（　　　人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カ　その他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（注）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1</w:t>
      </w:r>
      <w:r>
        <w:rPr>
          <w:sz w:val="18"/>
          <w:szCs w:val="18"/>
        </w:rPr>
        <w:t>の「週当たりの実施日数」の「その他」は、不定期に預かり保育を実施している場合に、実施時期等を記入すること。</w:t>
      </w:r>
    </w:p>
    <w:sectPr>
      <w:type w:val="nextPage"/>
      <w:pgSz w:orient="landscape" w:w="16838" w:h="11906"/>
      <w:pgMar w:left="964" w:right="96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300"/>
      <w:ind w:left="130" w:right="109" w:firstLine="21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spacing w:lineRule="exact" w:line="300"/>
      <w:ind w:left="690" w:hanging="480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28:00Z</dcterms:created>
  <dc:creator>宍戸</dc:creator>
  <dc:description/>
  <cp:keywords/>
  <dc:language>en-US</dc:language>
  <cp:lastModifiedBy>日野　英信</cp:lastModifiedBy>
  <cp:lastPrinted>2022-03-08T13:22:00Z</cp:lastPrinted>
  <dcterms:modified xsi:type="dcterms:W3CDTF">2024-03-12T08:42:00Z</dcterms:modified>
  <cp:revision>6</cp:revision>
  <dc:subject/>
  <dc:title>小・中　３号用紙</dc:title>
</cp:coreProperties>
</file>